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86919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23204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80415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